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3899502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223706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328237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102963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