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166483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3992306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9668660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3040977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