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440984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928596481"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836681718"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