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rayon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rayon}{Crayola Colours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the command to install definitions for the 68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name by Tomas Rokicki's |dvips| driver~\cite{dvip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called from a &lt;driver&gt;-file which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definitions themselves are in the file |xyps-col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loaded directly here since it is not known which &lt;driv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Different &lt;driver&gt;s may redefine the |\xynewcolor@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lour by name or colour-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Crayola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.tex}{\xyerror@{Could not load Crayola colour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CrayolaColor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ray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