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701139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060399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468603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582825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