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55501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0745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355059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09342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