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45206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85703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94781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45185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