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3641431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4486218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