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00701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72161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