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943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7537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4135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0671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