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4478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41841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64506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53488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