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x y z. w &lt; x /\ y &lt; z ==&gt; (w + y) &lt; (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