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l. NVAL f b(WORD l) = LVAL f 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