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B_ADD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i. i &lt; (n - m) ==&gt; (i + m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