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DDL_GREATER_EQ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 p. m &lt;= n ==&gt; m &lt;= (p +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