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ox_to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ox_to_strings : (bool -&gt; int -&gt; * print_box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