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t_con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t_consts : (term -&gt; ter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