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7421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7771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20251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540841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