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276662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504110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722210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