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1479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85801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99463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7747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