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38415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355543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80275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