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ious bits of NeX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: </w:t>
        <w:tab/>
        <w:tab/>
        <w:t>NeXus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  <w:tab/>
        <w:t>NeXus definitio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:</w:t>
        <w:tab/>
        <w:tab/>
        <w:t>NeXus howto and 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ict:</w:t>
        <w:tab/>
        <w:tab/>
        <w:t>NXdict (NXD) 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</w:t>
        <w:tab/>
        <w:t>NeXu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README,v 1.1 2005/06/07 11:11:14 faa59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