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3933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77365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44160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