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288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371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8114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355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1341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050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576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547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365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3118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516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8280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521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4523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45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