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436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384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445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218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554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594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560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496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10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07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19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65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077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493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573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65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42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