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93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66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03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6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91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6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2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487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75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93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8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3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501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96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3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54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