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125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35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34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145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803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28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17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66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2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23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568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327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3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2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201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