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339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702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996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224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45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904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335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049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547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260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873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034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183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