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4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30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85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8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45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302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45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56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48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03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2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1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02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