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187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402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532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813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397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396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365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110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543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793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656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21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092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951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491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