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969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1437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3911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527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8054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783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6739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026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081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209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030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415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034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