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068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331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9577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130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632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4311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5131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2492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6088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155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860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58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996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