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473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419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708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201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990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203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432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029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478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672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187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355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948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970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62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204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776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