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75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144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17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526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989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75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446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349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049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523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212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676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137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728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20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