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20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632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3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58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72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55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37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343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68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81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68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83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74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420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6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38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545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