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 compu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aralle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d 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w.singular.uni-kl.de/ftp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number of cpu cores to use, default: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also be given by a command line argument: @code{--cpus=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relies on Cygwin as its environmen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32bit and a 64bit version of Cyg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