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48770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02056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715600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1925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