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604312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49140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395439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