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1996-12-10 12:20:08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4-06-28 15:07:24.0000000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31,15 +31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MAN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8,11 +4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%%HACKNAME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