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19 2006/05/10 19:50:26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, db43 or FreeBSD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KQUEUE_SUPPORT       Add kqueue support to apr/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 ht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