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4974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5463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9986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5588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