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87253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33292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24299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99105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94658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24616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