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36819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315249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70238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96318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43364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265372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33921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400714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53733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286616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86537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49427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139378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593616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05906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78142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97477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60359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19019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138554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17579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69496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750516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645629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54627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