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289052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858660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343798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377044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4152048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7175364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310957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