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0085838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3128599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37982034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78233087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1805574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3445937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4174677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5642983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4387428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6588302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8530383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9908196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5709295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9368319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3090652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4149289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742042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9846127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4850875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9747777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13193812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2796329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