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3740269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2851832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728536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6141244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4695994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