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7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80484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12805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87275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90154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20886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64962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18465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45640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31181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65740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71852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17278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60849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61731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44625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51676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73365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84581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93258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23775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7581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