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809876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445296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312568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46054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04250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56605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79450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