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95569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35713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32699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14442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96543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05879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08757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56989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25353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14260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3066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93138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83604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612875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3207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47001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03708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42197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9747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71841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7223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88554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3546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15768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38562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