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9054000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5356529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116875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8468753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1013265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