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29937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32699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11560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