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17862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13811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13471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59241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11176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81839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