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1415550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8578251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5959059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