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26755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19769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48218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74668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