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1137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6828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75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07823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