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43212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39579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