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241186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189926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