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1684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18702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70857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93950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