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69132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4206054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8249727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2288161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