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87136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41896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52414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