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73952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920523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79007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832415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400094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192463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12249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00698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326450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072497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28893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