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9419591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3217464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