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261624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7017517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461126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867818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