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17515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7832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32037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466285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