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80253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47456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91826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98120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0553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59308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69803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779581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