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17753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26891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61904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6741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