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559579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512566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33956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48302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424079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407596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03499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11732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