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553701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436165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