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00695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3204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19595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24030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