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102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151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107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972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